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3064544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83783000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80246078"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669895300"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1166665280"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974670108"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993908768"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